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 do SIWZ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…………….... /13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........................ 2013 w Częstochowie pomiędzy: </w:t>
      </w:r>
    </w:p>
    <w:p>
      <w:pPr>
        <w:pStyle w:val="Default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kademią im. Jana Długosza w Częstochowie </w:t>
      </w:r>
      <w:r>
        <w:rPr>
          <w:rFonts w:cs="Tahoma" w:ascii="Tahoma" w:hAnsi="Tahoma"/>
          <w:sz w:val="20"/>
          <w:szCs w:val="20"/>
        </w:rPr>
        <w:t xml:space="preserve">z siedzibą w Częstochowie przy ul. Waszyngtona 4/8, zwanym w treści umowy </w:t>
      </w:r>
      <w:r>
        <w:rPr>
          <w:rFonts w:cs="Tahoma" w:ascii="Tahoma" w:hAnsi="Tahoma"/>
          <w:b/>
          <w:bCs/>
          <w:sz w:val="20"/>
          <w:szCs w:val="20"/>
        </w:rPr>
        <w:t>„Zamawiającym”</w:t>
      </w:r>
      <w:r>
        <w:rPr>
          <w:rFonts w:cs="Tahoma" w:ascii="Tahoma" w:hAnsi="Tahoma"/>
          <w:sz w:val="20"/>
          <w:szCs w:val="20"/>
        </w:rPr>
        <w:t xml:space="preserve">, reprezentowanym przez: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………………….– ……………….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w przypadku przedsiębiorcy wpisanego do KRS) </w:t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, z siedzibą w ............................... przy ulicy .............................., wpisaną do rejestru przedsiębiorców prowadzonego przez Sąd Rejonowy....................................................... Wydział Gospodarczy Krajowego Rejestru Sądowego pod numerem KRS: ..............., wysokość kapitału zakładowego ………………, w przypadku spółki akcyjnej wysokość kapitału zakładowego……………….. i kapitału wpłaconego ……………………, zwanym w treści umowy </w:t>
      </w:r>
      <w:r>
        <w:rPr>
          <w:rFonts w:cs="Tahoma" w:ascii="Tahoma" w:hAnsi="Tahoma"/>
          <w:b/>
          <w:bCs/>
          <w:sz w:val="20"/>
          <w:szCs w:val="20"/>
        </w:rPr>
        <w:t>„Bankiem”</w:t>
      </w:r>
      <w:r>
        <w:rPr>
          <w:rFonts w:cs="Tahoma" w:ascii="Tahoma" w:hAnsi="Tahoma"/>
          <w:sz w:val="20"/>
          <w:szCs w:val="20"/>
        </w:rPr>
        <w:t xml:space="preserve">, reprezentowanym przez: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.......................................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ym przez: ……………………………………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 xml:space="preserve">w rezultacie dokonania wyboru oferty Banku w drodze postępowania o udzielenie zamówienia pu-blicznego w trybie przetargu nieograniczonego, na podstawie ustawy z dnia 29 stycznia 2004 r. Prawo zamówień publicznych (tj. Dz.U. z 2010 r., Nr 113, poz. 759 ze zm.) o następującej treści: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nk zobowiązuje się do udzielenia Zamawiającemu krótkoterminowego odnawialnego kredytu obrotowego w rachunku zwanym dalej „rachunkiem”, przeznaczonego na finansowanie bieżącej działalności Zamawiającego  na warunkach określonych w SIWZ, ofercie banku stanowiących integralną część niniejszej umowy. </w:t>
      </w:r>
    </w:p>
    <w:p>
      <w:pPr>
        <w:pStyle w:val="Defaul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postanowieniami, na warunkach określonych przedmiotową umową Bank Udziela Zamawiającemu krótkoterminowego, odnawialnego kre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dytu w rachunku do kwoty 2500 000 złotych, słownie złotych : dwa miliony pięćset tysięcy 00/100 od dnia ……. do dnia całkowitej spłaty kredytu. Kredyt o którym mowa w zdaniu poprzednim uprawnia Zamawiającego do przejściowego zadłużenia się w rachunku, określonego w ust.1 do kwoty 2500 000 złotych, słownie złotych : dwa miliony pięćset tysięcy 00/100, bez potrzeby składania odrębnych wniosków kredytowych. </w:t>
      </w:r>
    </w:p>
    <w:p>
      <w:pPr>
        <w:pStyle w:val="Defaul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ą całkowitej spłaty kredytu jest …………………….  (data końcowa obowiązywania umowy)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dłużenie się rachunku może nastąpić po ustanowieniu uzgodnionego przez strony prawnego zabezpieczenia, o którym mowa w § 5.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edyt jest oprocentowany według zmiennej stopy procentowej tzn. WIBOR 1M, która w dniu zawarcia umowy wynosi …..% w stosunku rocznym i stałej marży Banku która wynosi ….%. 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miany wartości WIBOR, zmiana oprocentowania kredytu nie stanowi zmiany warunków umowy i nie wymaga aneksu. O dokonanej zmianie Bank niezwłocznie zawiadomi pisemnie Zamawiającego z podaniem daty, od której zmiana ta będzie obowiązywała. 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edyt podlega spłacie z najbliższych wpływów na rachunek Zamawiającego. Spłata całości lub części zadłużenia odnawia o dokonaną spłatę kwotę limitu określoną w § 1 ust.1 i może on być przez Zamawiającego wielokrotnie wykorzystany do dnia ustalonego w § 1 ust.3. 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 wykorzystanego kredytu będą pobierane odsetki z dołu, w miesięcznych okresach obrachunkowych w ostatnim dniu okresu obrachunkowego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 xml:space="preserve">Od kwoty przyznanego kredytu Bank nalicza jednorazową prowizję w wysokości……………/ nie nalicza jednorazowej prowizji. Prowizja płatna jest w ciągu 14 dni od podpisania niniejszej umowy poprzez obciążenie rachunku Zamawiającego.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oże dokonać spłaty kredytu z dowolnego rachunku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nk w dniach wyznaczonych jako dni spłaty odsetek dokona pobrania należnych mu kwot z rachunku numer ……………………………………………………………………………………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spłata kredytu przypada w okresie obrachunkowym, odsetki za okres od ostatniego naliczenia do dnia ostatecznej spłaty kredytu pobierane są łącznie ze spłatą wykorzystanego kredytu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spłaty kredytu i odsetek uważa się za zachowany z dniem wpływu do banku środków na spłatę, najpóźniej w dniu wyznaczonym do spłaty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cześniejsza rezygnacja z kredytu nie skutkuje koniecznością uiszczenia przez Zamawiającego Bankowi jakichkolwiek opłat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zabezpieczenia spłaty kredytu wraz z odsetkami Zamawiający zobowiązuje się do ustanowienia prawnego zabezpieczenia w dniu podpisanie umowy, w formie : weksel własny in blanco Zamawiającego wraz z deklaracją wekslową. </w:t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y ustanowienia zabezpieczenia ponosi Zamawiający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0"/>
          <w:szCs w:val="20"/>
        </w:rPr>
        <w:t xml:space="preserve">Bank może wstrzymać kredytowanie lub wypowiedzieć całość albo część udzielonego kredytu przed umownym terminem spłaty w razie wykorzystania kredytu na inny cel niż określony w § 1 ust.1 niniejszej umowy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iejsza umowa zostaje zawarta na okres 36 miesięcy od dnia podpisania (umowa zostanie podpisana łącznie z umową na świadczenie usług bankowych – załącznik nr 7 do SIWZ)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a niniejszej umowy wymaga formy pisemnej pod rygorem nieważności. Zmiany umowy nie mogą być dokonane z naruszeniem art.144 Ustawy Prawo zamówień publicznych. 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tanowienia regulaminu udzielania oraz spłaty kredytu obowiązujące w Banku sprzeczne z niniejszą umową uważa się za nieobowiązujące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8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w niniejszej umowie stosuje się przepisy Prawa bankowego, Ustawy Prawo zamówień publicznych i Kodeksu Cywilnego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ające z niniejszej umowy Strony poddają pod rozstrzygnięcie Sądowi powszechnemu w Kielcach. </w:t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10.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ę sporządzono w czterech jednobrzmiących egzemplarzach, po dwa egzemplarze dla każdej ze stron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b/>
          <w:sz w:val="20"/>
          <w:szCs w:val="20"/>
        </w:rPr>
        <w:t>Bank:           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spacing w:before="0" w:after="200"/>
      <w:jc w:val="both"/>
      <w:rPr/>
    </w:pPr>
    <w:r>
      <w:rPr>
        <w:rFonts w:cs="Arial" w:ascii="Arial" w:hAnsi="Arial"/>
        <w:i/>
        <w:sz w:val="18"/>
        <w:szCs w:val="18"/>
      </w:rPr>
      <w:t>Dotyczy: Postępowanie nr rej. KZ-371/76/13 Kompleksowa obsługa bankow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05:00Z</dcterms:created>
  <dc:creator>Maja</dc:creator>
  <dc:description/>
  <cp:keywords/>
  <dc:language>en-US</dc:language>
  <cp:lastModifiedBy>abojarska</cp:lastModifiedBy>
  <cp:lastPrinted>2013-06-14T12:23:00Z</cp:lastPrinted>
  <dcterms:modified xsi:type="dcterms:W3CDTF">2013-06-14T10:23:00Z</dcterms:modified>
  <cp:revision>3</cp:revision>
  <dc:subject/>
  <dc:title>PROJEKT</dc:title>
</cp:coreProperties>
</file>